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МИНИСТЕРСТВО ПРОСВЕЩЕНИЯ РОССИЙСКОЙ ФЕДЕРАЦИИ</w:t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 xml:space="preserve">‌‌‌ </w:t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‌‌</w:t>
      </w:r>
      <w:r>
        <w:rPr>
          <w:color w:val="000000"/>
          <w:sz w:val="28"/>
          <w:szCs w:val="22"/>
          <w:lang w:eastAsia="ru-RU"/>
        </w:rPr>
        <w:t>​</w:t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МБОУ Гаревская СОШ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ист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________________________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мина Н.Н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ектор Гаревской СОШ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________________________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йтова Т.В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 от «01» сентября   2023г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‌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8"/>
          <w:szCs w:val="22"/>
          <w:lang w:eastAsia="ru-RU"/>
        </w:rPr>
      </w:pPr>
      <w:r>
        <w:rPr>
          <w:b/>
          <w:color w:val="000000"/>
          <w:sz w:val="36"/>
          <w:szCs w:val="22"/>
          <w:lang w:eastAsia="ru-RU"/>
        </w:rPr>
        <w:t xml:space="preserve">внеурочной деятельности </w:t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для обучающихся 1-4 классов </w:t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b/>
          <w:b/>
          <w:sz w:val="56"/>
          <w:szCs w:val="22"/>
          <w:lang w:eastAsia="ru-RU"/>
        </w:rPr>
      </w:pPr>
      <w:r>
        <w:rPr>
          <w:b/>
          <w:sz w:val="72"/>
          <w:lang w:eastAsia="ru-RU"/>
        </w:rPr>
        <w:t>«</w:t>
      </w:r>
      <w:r>
        <w:rPr>
          <w:b/>
          <w:color w:val="191919"/>
          <w:sz w:val="72"/>
          <w:lang w:eastAsia="ru-RU"/>
        </w:rPr>
        <w:t>Проектная деятельность</w:t>
      </w:r>
      <w:r>
        <w:rPr>
          <w:b/>
          <w:sz w:val="72"/>
          <w:lang w:eastAsia="ru-RU"/>
        </w:rPr>
        <w:t>»</w:t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b/>
          <w:b/>
          <w:color w:val="000000"/>
          <w:sz w:val="28"/>
          <w:szCs w:val="22"/>
          <w:lang w:eastAsia="ru-RU"/>
        </w:rPr>
      </w:pPr>
      <w:r>
        <w:rPr>
          <w:rFonts w:cs="Calibri" w:ascii="Calibri" w:hAnsi="Calibri"/>
          <w:b/>
          <w:color w:val="000000"/>
          <w:sz w:val="28"/>
          <w:szCs w:val="22"/>
          <w:lang w:eastAsia="ru-RU"/>
        </w:rPr>
      </w:r>
      <w:bookmarkStart w:id="0" w:name="0e4163ab-ce05-47cb-a8af-92a1d51c1d1b"/>
      <w:bookmarkStart w:id="1" w:name="0e4163ab-ce05-47cb-a8af-92a1d51c1d1b"/>
    </w:p>
    <w:p>
      <w:pPr>
        <w:pStyle w:val="Normal"/>
        <w:suppressAutoHyphens w:val="false"/>
        <w:spacing w:before="280" w:after="280"/>
        <w:jc w:val="center"/>
        <w:rPr>
          <w:b/>
          <w:b/>
          <w:color w:val="000000"/>
          <w:sz w:val="28"/>
          <w:szCs w:val="22"/>
          <w:lang w:eastAsia="ru-RU"/>
        </w:rPr>
      </w:pPr>
      <w:bookmarkStart w:id="2" w:name="0e4163ab-ce05-47cb-a8af-92a1d51c1d1b"/>
      <w:r>
        <w:rPr>
          <w:b/>
          <w:color w:val="000000"/>
          <w:sz w:val="28"/>
          <w:szCs w:val="22"/>
          <w:lang w:eastAsia="ru-RU"/>
        </w:rPr>
        <w:t>п. Гаревое</w:t>
      </w:r>
      <w:bookmarkEnd w:id="2"/>
      <w:r>
        <w:rPr>
          <w:b/>
          <w:color w:val="000000"/>
          <w:sz w:val="28"/>
          <w:szCs w:val="22"/>
          <w:lang w:eastAsia="ru-RU"/>
        </w:rPr>
        <w:t xml:space="preserve">‌ </w:t>
      </w:r>
      <w:bookmarkStart w:id="3" w:name="491e05a7-f9e6-4844-988f-66989e75e9e7"/>
      <w:r>
        <w:rPr>
          <w:b/>
          <w:color w:val="000000"/>
          <w:sz w:val="28"/>
          <w:szCs w:val="22"/>
          <w:lang w:eastAsia="ru-RU"/>
        </w:rPr>
        <w:t>2023</w:t>
      </w:r>
      <w:bookmarkEnd w:id="3"/>
    </w:p>
    <w:p>
      <w:pPr>
        <w:pStyle w:val="Normal"/>
        <w:spacing w:lineRule="auto" w:line="276"/>
        <w:ind w:left="502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502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обучаю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обучаю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зникла идея объединить детей и взрослых для обучения их исследовательской деятельности.  </w:t>
      </w:r>
    </w:p>
    <w:p>
      <w:pPr>
        <w:pStyle w:val="Style18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“</w:t>
      </w:r>
      <w:r>
        <w:rPr>
          <w:b/>
          <w:sz w:val="28"/>
          <w:szCs w:val="28"/>
        </w:rPr>
        <w:t xml:space="preserve"> Проектная деятельность</w:t>
      </w:r>
      <w:r>
        <w:rPr>
          <w:sz w:val="28"/>
          <w:szCs w:val="28"/>
        </w:rPr>
        <w:t xml:space="preserve"> ” – интеллектуальной направленности. Она является продолжением урочной деятельности, опирается на идеи  передовых образовательных систем, методику и программу исследовательского обучения младших школьников автора А.И.Савенкова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>Ценность программы</w:t>
      </w:r>
      <w:r>
        <w:rPr>
          <w:sz w:val="28"/>
          <w:szCs w:val="28"/>
        </w:rPr>
        <w:t xml:space="preserve"> заключается в том, что обучаю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8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Ее </w:t>
      </w:r>
      <w:r>
        <w:rPr>
          <w:b/>
          <w:i/>
          <w:iCs/>
          <w:sz w:val="28"/>
          <w:szCs w:val="28"/>
        </w:rPr>
        <w:t>актуа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интересе, потребностях обучаю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8"/>
        <w:spacing w:lineRule="auto" w:line="276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>
          <w:b/>
          <w:sz w:val="28"/>
          <w:szCs w:val="28"/>
        </w:rPr>
        <w:t>Цель и задачи курса «Проектная деятельность»</w:t>
      </w:r>
    </w:p>
    <w:p>
      <w:pPr>
        <w:pStyle w:val="Style18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8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8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8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8"/>
        <w:numPr>
          <w:ilvl w:val="0"/>
          <w:numId w:val="5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8"/>
        <w:ind w:firstLine="567"/>
        <w:jc w:val="both"/>
        <w:rPr/>
      </w:pPr>
      <w:r>
        <w:rPr/>
        <w:t xml:space="preserve">      </w:t>
      </w:r>
      <w:r>
        <w:rPr>
          <w:sz w:val="28"/>
          <w:szCs w:val="28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оретические и практические занятия способствуют развитию устной коммуникативной и речевой компетенции обучающихся, умениям: 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стный диалог на заданную тему; 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исследуемого объекта или собранного материала; 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8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8"/>
        <w:ind w:firstLine="567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едлагаемый порядок действий: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8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8"/>
        <w:ind w:firstLine="567"/>
        <w:jc w:val="both"/>
        <w:rPr/>
      </w:pPr>
      <w:r>
        <w:rPr>
          <w:b/>
          <w:i/>
          <w:iCs/>
          <w:sz w:val="28"/>
          <w:szCs w:val="28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Style18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8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8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8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8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8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о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>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autoSpaceDE w:val="false"/>
        <w:spacing w:lineRule="auto" w:line="276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значение программ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«Проектной деятельности» в учебном плане.</w:t>
      </w:r>
    </w:p>
    <w:p>
      <w:pPr>
        <w:pStyle w:val="Normal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«Проектной деятельности» </w:t>
      </w:r>
      <w:r>
        <w:rPr>
          <w:sz w:val="28"/>
          <w:szCs w:val="28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b/>
          <w:i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У Гаревская СОШ</w:t>
      </w:r>
      <w:r>
        <w:rPr>
          <w:sz w:val="28"/>
          <w:szCs w:val="28"/>
        </w:rPr>
        <w:t xml:space="preserve"> на проектную деятельность в 1- 4  классах отводится 1 час в неделю. Соответственно программа рассчитана на 33 часа в 1 классе, 34 часа – во 2-4 классах внеаудиторной занятост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 организации учебного процесса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8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ующая деятельность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b/>
          <w:sz w:val="28"/>
          <w:szCs w:val="28"/>
        </w:rPr>
        <w:t xml:space="preserve">Программа предусматривает достижение   </w:t>
      </w:r>
      <w:r>
        <w:rPr>
          <w:b/>
          <w:i/>
          <w:sz w:val="28"/>
          <w:szCs w:val="28"/>
        </w:rPr>
        <w:t>3    уровней    результа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50"/>
        <w:gridCol w:w="312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8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8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уемые  ум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едства формирования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0" w:after="0"/>
              <w:ind w:left="207" w:right="282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ознавательных навыков обучаю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занятии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spacing w:lineRule="auto" w:line="276"/>
              <w:ind w:left="20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120" w:after="0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spacing w:lineRule="auto" w:line="276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" w:leader="none"/>
              </w:tabs>
              <w:spacing w:lineRule="auto" w:line="276" w:before="120" w:after="0"/>
              <w:ind w:left="59" w:firstLine="23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/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 xml:space="preserve">договариваться </w:t>
            </w: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10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учитьс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ые действия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бучающиеся должны научиться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идеть проблемы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классифицировать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наблюдать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проводить эксперименты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елать умозаключения и выводы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руктурировать материал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готовить тексты собственных докладов;</w:t>
            </w:r>
          </w:p>
          <w:p>
            <w:pPr>
              <w:pStyle w:val="Style18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объяснять, доказывать и защищать свои идеи.</w:t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 окончании программы обучающиеся смогут продемонстриров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дадутся основные вопросы, ответы на которые хотели бы найт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означится граница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ведется последовательно исследование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анализируются и обобщатся полученные материал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дготовится отчет – сообщение по результатам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учатся правилам написания исследовательских работ не менее 8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демонстрируются  результаты на мини- конференциях, семинарах не менее 20%;</w:t>
      </w:r>
    </w:p>
    <w:p>
      <w:pPr>
        <w:pStyle w:val="Normal"/>
        <w:spacing w:lineRule="auto" w:line="276"/>
        <w:ind w:hanging="360"/>
        <w:jc w:val="both"/>
        <w:rPr/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включатся в конкурсную защиту исследовательских работ и творческих проектов,  среди обучающихся 2,3,4 классов не менее 1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hanging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бар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ая подбор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арту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увенир-подел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экскурсия</w:t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spacing w:lineRule="auto" w:line="276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ести рассказ от начала до конца;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  <w:u w:val="single"/>
        </w:rPr>
        <w:t>2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сказывать подробно и выборочно;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лать выводы на основе простых и сложных обобщений, заключение на основе выводов. 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  <w:u w:val="single"/>
        </w:rPr>
        <w:t>3 - 4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ебно - тематическое планирование.</w:t>
      </w:r>
    </w:p>
    <w:p>
      <w:pPr>
        <w:pStyle w:val="Style18"/>
        <w:spacing w:lineRule="auto" w:line="276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 класс (33 часа)</w:t>
      </w:r>
    </w:p>
    <w:p>
      <w:pPr>
        <w:pStyle w:val="Style18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295"/>
      </w:tblGrid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следование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исследования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бирать дополнительную литератур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ый выбор способа выполнения 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ннотации к прочитанной книге, картоте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мся выделять главное и второстепенное. Как делать схемы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3 часа</w:t>
            </w:r>
          </w:p>
        </w:tc>
      </w:tr>
    </w:tbl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1. Что такое исследование? - 1ч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ния, умения и навыки, необходимые в исследовательском поиск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 исследовательские способности, пути их развития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Уметь находить значимые личностные качества исследователя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2-3. </w:t>
      </w:r>
      <w:r>
        <w:rPr>
          <w:b/>
          <w:i/>
          <w:sz w:val="28"/>
          <w:szCs w:val="28"/>
        </w:rPr>
        <w:t>Как задавать вопросы? – 2 ч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Тема 4-5. Как выбрать тему исследования?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(экскурсия в библиотеку).  – 1ч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ма 15-16</w:t>
      </w:r>
      <w:r>
        <w:rPr>
          <w:b/>
          <w:i/>
          <w:color w:val="000000"/>
          <w:sz w:val="28"/>
          <w:szCs w:val="28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мение правильно задавать вопросы. 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очная экскурсия в прошлое. 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4-25. Учимся выделять главное и второстепенное. Как делать схемы?- 2ч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иться строить схемы «Дерево Паук». 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Тема 26-27. Методика проведения самостоятельных исследований. – 2ч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ктическая работа. Игра «Найди задуманное слово»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Тема 28.Коллективная игра-исследование.- 1ч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Тема 33. Анализ исследовательской деятельности.- 1ч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Тематическое планирование. 2 класс (34 часа)</w:t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895"/>
        <w:gridCol w:w="153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исследовать? Формулирование темы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 Банк иде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едмет, объект исследова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делять гипотезы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ния. (практическое занятие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наблюдательность.</w:t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исследование «Какие коллекции собирают люд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своих коллекциях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эксперимен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енные эксперименты и эксперименты на модел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результат исследова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сообщени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 (практическое занятие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Защит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34 часа</w:t>
            </w:r>
          </w:p>
        </w:tc>
      </w:tr>
    </w:tbl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1. Что можно исследовать? Формулирование темы - 1 ч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Задания для развития исследовательских способностей. Игра на развитие формулирования темы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2-3. Как задавать вопросы? Банк идей - 2ч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ра «Задай вопрос». Составление «Банка идей»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4-5. Тема, предмет, объект исследования – 2ч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ть: как выбрать тему, предмет, объект исследования,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: выбирать тему, предмет, объект исследования, обосновывать актуальность темы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-7. Цели и задачи исследования – 2ч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ть: ответ на вопрос – зачем ты проводишь исследование?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: ставить цели и задачи исследования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-9. Учимся выдвигать гипотезы - 2 ч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я: гипотеза, провокационная идея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0-13. Организация исследования(практическое занятие) –  4ч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8"/>
        <w:spacing w:lineRule="auto" w:line="276"/>
        <w:jc w:val="both"/>
        <w:rPr/>
      </w:pPr>
      <w:r>
        <w:rPr>
          <w:iCs/>
          <w:sz w:val="28"/>
          <w:szCs w:val="28"/>
        </w:rPr>
        <w:t xml:space="preserve">Практические задания: </w:t>
      </w:r>
      <w:r>
        <w:rPr>
          <w:sz w:val="28"/>
          <w:szCs w:val="28"/>
        </w:rPr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ть:- методы исследования,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Тема 14-1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блюдение и наблюдательность.  </w:t>
      </w:r>
      <w:r>
        <w:rPr>
          <w:b/>
          <w:color w:val="000000"/>
          <w:sz w:val="28"/>
          <w:szCs w:val="28"/>
        </w:rPr>
        <w:t>Наблюдение как способ выявления проблем – 4ч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8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ть: - метод исследования – наблюдение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:- проводить наблюдения над объектом и т.д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Тема 18-19.  </w:t>
      </w:r>
      <w:r>
        <w:rPr>
          <w:b/>
          <w:iCs/>
          <w:sz w:val="28"/>
          <w:szCs w:val="28"/>
        </w:rPr>
        <w:t>Коллекционирование  - 2ч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выбор темы для коллекции, сбор материала.</w:t>
      </w:r>
    </w:p>
    <w:p>
      <w:pPr>
        <w:pStyle w:val="Style18"/>
        <w:spacing w:lineRule="auto" w:line="276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>- понятия - коллекционирование, коллекционер, коллекция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:- выбирать тему для коллекционирования,  собирать материал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0. Экспресс-исследование «Какие коллекции собирают люди» -1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исковая деятельность по теме «Какие коллекции собирают люди»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1-22. Сообщение о своих коллекциях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ления учащихся о своих коллекциях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Тема 23. Что такое эксперимент - 1ч.</w:t>
      </w:r>
    </w:p>
    <w:p>
      <w:pPr>
        <w:pStyle w:val="Style18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эксперимент, экспериментирование.</w:t>
      </w:r>
    </w:p>
    <w:p>
      <w:pPr>
        <w:pStyle w:val="Style18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8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ктическая работа.</w:t>
      </w:r>
    </w:p>
    <w:p>
      <w:pPr>
        <w:pStyle w:val="Style18"/>
        <w:spacing w:lineRule="auto" w:line="276"/>
        <w:jc w:val="both"/>
        <w:rPr/>
      </w:pPr>
      <w:r>
        <w:rPr>
          <w:iCs/>
          <w:sz w:val="28"/>
          <w:szCs w:val="28"/>
        </w:rPr>
        <w:t>Знать:</w:t>
      </w:r>
      <w:r>
        <w:rPr>
          <w:sz w:val="28"/>
          <w:szCs w:val="28"/>
        </w:rPr>
        <w:t>- понятия  - эксперимент и экспериментирование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24. Мысленные эксперименты и эксперименты на моделях – 1ч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эксперимента на моделях. Эксперимент «Вообразилия»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25-27.Сбор материала для исследования  - 3 ч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я: способ фиксации знаний, исследовательский поиск, методы исследова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: правила и способы сбора материала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8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28-29. Обобщение полученных данных  - 2 ч.</w:t>
      </w:r>
    </w:p>
    <w:p>
      <w:pPr>
        <w:pStyle w:val="Style18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, обобщение, главное, второстепенно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: способы обобщения материала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ть: обобщать материал, пользоваться приёмами обобщения, находить главное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плана подготовки к защите проекта.</w:t>
      </w:r>
    </w:p>
    <w:p>
      <w:pPr>
        <w:pStyle w:val="Style18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31. Как подготовить сообщение - 1 ч.</w:t>
      </w:r>
    </w:p>
    <w:p>
      <w:pPr>
        <w:pStyle w:val="Style18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бщение, доклад.</w:t>
      </w:r>
    </w:p>
    <w:p>
      <w:pPr>
        <w:pStyle w:val="Style18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: правила подготовки сообщения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Уметь: планировать свою рабо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Что сначала, что потом”, “Составление рассказов по заданному алгоритму” и др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32.  Подготовка к защите  - 1 ч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для рассмотр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33. Индивидуальные консультации  - 1 ч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34.  Подведение итогов работы  - 1 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тическое планирование. 3 класс (34 часа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40"/>
        <w:gridCol w:w="1518"/>
      </w:tblGrid>
      <w:tr>
        <w:trPr>
          <w:trHeight w:val="7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? Проект!</w:t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исследования и наша жизнь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проекта? Обсуждение и выбор тем исслед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друга по общему интересу? (группы по интереса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могут быть  проекты?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и, задач исследования, гипотез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читанной литератур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бъект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нтез. Суждения, умозаключения, вывод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сообщение о результатах исследования</w:t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аботы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конференция по итогам собственных исслед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. Проект? Проект! Научные исследования и наша жизнь -1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седа о роли научных исследований в нашей жизни. Задание «Посмотри на мир чужими глазами»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-3. Как выбрать тему проекта? Обсуждение и выбор тем исследования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 Как выбрать друга по общему интересу? (группы по интересам) – 1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дания на выявление общих интересов. Групповая работа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-6. Какими могут быть  проекты?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видами проектов. Работа в группах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7-8. Формулирование цели, задач исследования, гипотез – 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9-10. Планирование работы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плана работы над проектом. Игра «По местам»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4-15. Обучение анкетированию, социальному опросу, интервьюированию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анкет, опросов. Проведение интервью в группах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Экскурсия в библиотеку. Выбор необходимой литературы по теме проекта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9-21.  Анализ прочитанной литературы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2-23. Исследование объектов – 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ое занятие направленное на исследование объектов в проектах учащихся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6-27. Анализ и синтез. Суждения, умозаключения, выводы – 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28. Как сделать сообщение о результатах исследования – 1ч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плана работы. Требования к сообщению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9-30. Оформление работы – 1ч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рисунков, поделок и т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на компьютере – создание презент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ления учащихся с презентацией своих прое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4. Анализ исследовательской деятельности – 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4 класс (34 часа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753"/>
        <w:gridCol w:w="171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навыки, необходимые в исследовательской работ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ышл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являть проблемы. Ассоциации и аналог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выбор тем исследования, актуализация проблем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актуализация проблемы, выдвижение гипотез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 исследов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литературы по теме исследов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литературой по данной проблематике, анализ материал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иментировани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эксперимент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мышление и логи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радокс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 анализ всех полученных да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убличного выступления. Как подготовиться к защит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ния перед одноклассник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школьной НПК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Анализ исследовательской деятельност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34 часа</w:t>
            </w:r>
          </w:p>
        </w:tc>
      </w:tr>
    </w:tbl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1.  Знания, умения и навыки, необходимые в исследовательской работе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 «Посмотри на мир другими глазами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2-3.  Культура мышления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иды тем. Практическая работа «Неоконченный рассказ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4-5. Умение выявлять проблемы. Ассоциации и аналоги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Задания на развитие умения выявлять проблему. Ассоциации и аналог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6-7.  Обсуждение и выбор тем исследования, актуализация проблемы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8-9. Целеполагание, актуализация проблемы, выдвижение гипотез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10-11. Предмет и объект исследования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предмета и объекта исследования и их формулирова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Экскурсия в библиотеку. Работа с картотекой. Выбор литератур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13-14. Ознакомление с литературой по данной проблематике, анализ материала -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15-16.  Наблюдение и экспериментирование -2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. Эксперимент с микроскопом, луп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17-18.  Техника экспериментирования -2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2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гра на развитие наблюдательности. Проведение эксперимен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21-22.  Правильное мышление и логика – 2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Задания на развитие мышления и лог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23-24.   Обработка и анализ всех полученных данных - 2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орочное чтение. Подбор необходимых высказываний по теме проек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25-27.  Что такое парадоксы -3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онятие «парадокс». Беседа о жизненных парадокс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ие плана выступле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2.   Защита исследования перед одноклассниками – 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ступление с проектами перед одноклассникам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33.   Выступление на школьной НПК – 1ч.</w:t>
      </w:r>
    </w:p>
    <w:p>
      <w:pPr>
        <w:pStyle w:val="Style2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езентация проекта на школьной НП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исследовательской деятельности. Выводы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проектной технолог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  любой другой специалист в области проектирования, обладающий достаточным опытом работы с детьми, либо с педагогическим образованием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8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Style18"/>
        <w:numPr>
          <w:ilvl w:val="0"/>
          <w:numId w:val="9"/>
        </w:numPr>
        <w:spacing w:lineRule="auto" w:line="276"/>
        <w:rPr/>
      </w:pPr>
      <w:hyperlink r:id="rId2">
        <w:r>
          <w:rPr>
            <w:rStyle w:val="InternetLink"/>
            <w:sz w:val="28"/>
            <w:szCs w:val="28"/>
          </w:rPr>
          <w:t>Савенков А.И. Методика исследовательского обучения младших школьников. Издательство «Учебная литература»,  дом «Фёдоров», 2008.</w:t>
        </w:r>
      </w:hyperlink>
    </w:p>
    <w:p>
      <w:pPr>
        <w:pStyle w:val="Style18"/>
        <w:numPr>
          <w:ilvl w:val="0"/>
          <w:numId w:val="9"/>
        </w:numPr>
        <w:spacing w:lineRule="auto" w:line="276"/>
        <w:rPr/>
      </w:pPr>
      <w:hyperlink r:id="rId3">
        <w:r>
          <w:rPr>
            <w:rStyle w:val="InternetLink"/>
            <w:sz w:val="28"/>
            <w:szCs w:val="28"/>
          </w:rPr>
          <w:t>Савенков А.И. Я – исследователь. Рабочая тетрадь для младших школьников. Издательство дом «Фёдоров». 2008</w:t>
        </w:r>
      </w:hyperlink>
    </w:p>
    <w:p>
      <w:pPr>
        <w:pStyle w:val="Style18"/>
        <w:numPr>
          <w:ilvl w:val="0"/>
          <w:numId w:val="9"/>
        </w:numPr>
        <w:spacing w:lineRule="auto" w:line="276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 xml:space="preserve">М.В. Дубова  </w:t>
        </w:r>
        <w:r>
          <w:rPr>
            <w:rStyle w:val="InternetLink"/>
            <w:bCs/>
            <w:sz w:val="28"/>
            <w:szCs w:val="28"/>
          </w:rPr>
          <w:t>Организация проектной деятельности младших школьников.</w:t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рактическое пособие для учителей начальных классов.</w:t>
        </w:r>
        <w:r>
          <w:rPr>
            <w:rStyle w:val="InternetLink"/>
          </w:rPr>
          <w:t xml:space="preserve"> - М. БАЛЛАС,2008</w:t>
        </w:r>
      </w:hyperlink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b/>
          <w:iCs/>
          <w:sz w:val="28"/>
          <w:szCs w:val="28"/>
        </w:rPr>
        <w:t>Для  обучающихся/при наличии/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spacing w:lineRule="auto" w:line="276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Рабочая тетрадь. Савенков А.И. Я – исследователь. Рабочая тетрадь для младших школьников. Издательство дом «Фёдоров». 2008</w:t>
        </w:r>
      </w:hyperlink>
    </w:p>
    <w:p>
      <w:pPr>
        <w:pStyle w:val="Style18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ернет  - ресурсы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начальной школе.-</w:t>
      </w:r>
      <w:r>
        <w:rPr/>
        <w:t xml:space="preserve"> М. БАЛЛАС,2008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sz w:val="28"/>
        <w:b/>
        <w:szCs w:val="28"/>
        <w:lang w:eastAsia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eastAsia="en-U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247768/?p=11398" TargetMode="External"/><Relationship Id="rId3" Type="http://schemas.openxmlformats.org/officeDocument/2006/relationships/hyperlink" Target="http://www.labirint.ru/books/242879/?p=11398" TargetMode="External"/><Relationship Id="rId4" Type="http://schemas.openxmlformats.org/officeDocument/2006/relationships/hyperlink" Target="http://www.labirint.ru/books/252885/?p=11398" TargetMode="External"/><Relationship Id="rId5" Type="http://schemas.openxmlformats.org/officeDocument/2006/relationships/hyperlink" Target="http://www.labirint.ru/books/242879/?p=1139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12:00Z</dcterms:created>
  <dc:creator>Admin</dc:creator>
  <dc:description/>
  <cp:keywords/>
  <dc:language>en-US</dc:language>
  <cp:lastModifiedBy>Наталья</cp:lastModifiedBy>
  <cp:lastPrinted>2011-03-23T20:18:00Z</cp:lastPrinted>
  <dcterms:modified xsi:type="dcterms:W3CDTF">2023-09-26T03:49:00Z</dcterms:modified>
  <cp:revision>4</cp:revision>
  <dc:subject/>
  <dc:title/>
</cp:coreProperties>
</file>